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Why I made this program:</w:t>
      </w:r>
    </w:p>
    <w:p>
      <w:pPr>
        <w:pStyle w:val="Normal"/>
        <w:rPr/>
      </w:pPr>
      <w:r>
        <w:rPr/>
        <w:t>First, I believe this program will probably work on many Playstation/PS2 games (with a possibility of minor tailoring), unfortunately, I cannot find out if this is so, as I do not myself own a PS, PS2,or any games besides the .hack series (don’t ask).  So hopefully, with this research, and provided source code, others may be able to make a fully functional utility for the PS’s that can extract this kind of cont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Story:</w:t>
      </w:r>
    </w:p>
    <w:p>
      <w:pPr>
        <w:pStyle w:val="Normal"/>
        <w:rPr/>
      </w:pPr>
      <w:r>
        <w:rPr/>
        <w:t xml:space="preserve">One night after finally finishing the .hack games, I decided I wanted backgrounds from the .hack OS desktop for my real desktops.  I scoured the internet to no avail, very disappointed that I was unable to find them.  I decided to write this program then and there, which unfortunately, I put on my to do list and didn’t get to for about 6 months afterwards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rked hard on it when I had free time for about 2 days and extracted all the backgrounds that I wanted (there was one there that has problems which I will get to later on. See the source code comments), and I was going to drop the project there, but decided to go ahead and finish it up because other people might find my research usefu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he Functionality:</w:t>
      </w:r>
    </w:p>
    <w:p>
      <w:pPr>
        <w:pStyle w:val="Normal"/>
        <w:rPr/>
      </w:pPr>
      <w:r>
        <w:rPr/>
        <w:t>I gave the program simple functionality to be able to browse through all the pictures in the .hack discs.  Unfortunately, there are lots of little bugs in there because I was unwilling to spend the extra time reverse engineering the rest of the format.  My notes on the remaining bugs are as in the main source fil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ow to use:</w:t>
      </w:r>
    </w:p>
    <w:p>
      <w:pPr>
        <w:pStyle w:val="Normal"/>
        <w:rPr/>
      </w:pPr>
      <w:r>
        <w:rPr/>
        <w:t>Copy data.bin (from your .hackCD/data folder) to the directory this program is in.  You can directly link to it on your DVD-rom drive if you edit the 1</w:t>
      </w:r>
      <w:r>
        <w:rPr>
          <w:vertAlign w:val="superscript"/>
        </w:rPr>
        <w:t>st</w:t>
      </w:r>
      <w:r>
        <w:rPr/>
        <w:t xml:space="preserve"> uncommented line in the WinMain function (programming stuf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stbox controls what picture is displayed on the screen or saved with the buttons.</w:t>
      </w:r>
    </w:p>
    <w:p>
      <w:pPr>
        <w:pStyle w:val="Normal"/>
        <w:rPr/>
      </w:pPr>
      <w:r>
        <w:rPr>
          <w:b/>
        </w:rPr>
        <w:t xml:space="preserve">Space </w:t>
      </w:r>
      <w:r>
        <w:rPr/>
        <w:t>goes to the next valid picture (not really needed anymore since at least 90% of the files show pictures).</w:t>
      </w:r>
    </w:p>
    <w:p>
      <w:pPr>
        <w:pStyle w:val="Normal"/>
        <w:rPr/>
      </w:pPr>
      <w:r>
        <w:rPr>
          <w:b/>
        </w:rPr>
        <w:t>1-9</w:t>
      </w:r>
      <w:r>
        <w:rPr/>
        <w:t xml:space="preserve"> Change the “width” of the picture.  The program sometimes inaccurately judges the width (as I did not reverse engineer all the variables).  This will be seen as 2 or more almost identical pictures side by side.  5 is the base, 1-4 makes it shrink in 50% intervals, 6-9 makes it grow in 50% intervals. (Example: cw1hsw00_4 should be setting 4).</w:t>
      </w:r>
    </w:p>
    <w:p>
      <w:pPr>
        <w:pStyle w:val="Normal"/>
        <w:rPr/>
      </w:pPr>
      <w:r>
        <w:rPr>
          <w:b/>
        </w:rPr>
        <w:t xml:space="preserve">All other keys </w:t>
      </w:r>
      <w:r>
        <w:rPr/>
        <w:t>control the listbox as normal (pageup, pagedown, up, down, letters, end, home, etc)  Listbox maintains fo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iles saved with the buttons are saved in the same folder that the program is executing in (where the data.bin 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maps are saved in palette format (usually 8bit/256 colors), as they are originally stored in that form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 about the author:</w:t>
      </w:r>
    </w:p>
    <w:p>
      <w:pPr>
        <w:pStyle w:val="Normal"/>
        <w:rPr/>
      </w:pPr>
      <w:r>
        <w:rPr/>
        <w:tab/>
        <w:t xml:space="preserve">My personal website is at </w:t>
      </w:r>
      <w:hyperlink r:id="rId2">
        <w:r>
          <w:rPr>
            <w:rStyle w:val="InternetLink"/>
          </w:rPr>
          <w:t>www.castledragmire.com</w:t>
        </w:r>
      </w:hyperlink>
      <w:r>
        <w:rPr/>
        <w:t>, which contains some of my more notable projects.  Another web page should be up there soon (if it isn’t already) with all of my recent projects up for download.</w:t>
      </w:r>
    </w:p>
    <w:p>
      <w:pPr>
        <w:pStyle w:val="Normal"/>
        <w:rPr/>
      </w:pPr>
      <w:r>
        <w:rPr/>
        <w:tab/>
        <w:tab/>
        <w:t>Jeffrey Riaboy (Dakusan) 10/31/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tledragmir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7:54:00Z</dcterms:created>
  <dc:creator>Jeffrey Riaboy</dc:creator>
  <dc:description/>
  <dc:language>en-US</dc:language>
  <cp:lastModifiedBy>Jeffrey Riaboy</cp:lastModifiedBy>
  <dcterms:modified xsi:type="dcterms:W3CDTF">2004-10-31T08:47:00Z</dcterms:modified>
  <cp:revision>16</cp:revision>
  <dc:subject/>
  <dc:title>Why I made this program:</dc:title>
</cp:coreProperties>
</file>