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mconv Ver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pasofami files to fami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conv 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famicom.exe version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 famicom.exe version 2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MAN.CHR + PACMAN.PRG -&gt; PACMAN.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famconv.exe pacman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famconv.exe pacman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famconv.exe pac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Execute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     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know opcode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            Y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rder of screen?            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  NO    _______   OK cli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|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V    V      |   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File Save As    |  Edit Execu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|    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V           |  Edit Re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complete       |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Memor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RA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 Scroll only ena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 Scroll only ena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en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dis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screen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       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