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y splice (splice@parodiu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s a small utility that took approximately &lt;1 minu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fix mapper problems for NES roms on iNES 0.7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ESTICLE 0.4).. it fixes roms that use mappers 1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won't run because of titles by progs like nes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.exe / fixall.bat (DOS/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/ fixall (Linux ELF/Bash Shell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Y0SHi, VmprHntrD, kefka1, and the haven crew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o you ar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