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a disassembler that takes assembled/compiled 65c816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ES (Super Nintendo Entertainment System) or 6502 code for the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tendo Entertainment System), and "converts" it into 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RaCER was originally written to become a 65c816 real-tim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desire for a decent PC 65c816 disassembler, it bec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s with PC disassemblers such as DSFX and DISASM v2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X's disassembled results were not easily re-useable by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icks Assembler and x816. Plus, it couldn't handle stack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ch as "LDA ($C8,Y),S" or such simple things as "MVN $01, $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ered me, as I originally learned 6502/65c816 on the Apple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me for the 65xxx series processor. I really *REALLY* h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follow the standard 65c816 syntax that William D. Mens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M v2.0, despite being efficient and having many options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did not run under an MSDOS window via Windows 95 du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And to add to the disappointment, it was horr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totally respect the amount of time and effort pu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X and DISASM v2.0, my own desires finally made me give in, and so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at I wrot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no longer Shareware! I felt the Shareware fee was fai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no one was registering it. Why charge and mak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when you can make *EVERYONE* happy? If you want to give 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my efforts, send me pizza. My phone number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-- call me before you just "send pizza.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which will be incorporated into TRaCER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seudo-op support (BLT, BGE, JML, TAD, TAS, TDA, TSA, SW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e-pas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 vs. data distingu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and branch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tracing (multi-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ing for NES &amp; SN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binaries, simply type 'TRACER' following b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you wish to disassemble, and press &lt;Enter&gt;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can use which modify the output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CER [-afhinorstCFIN] {-x offset}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offset} = File offset in decimal (e.g. 41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Trace SEP/R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HiRO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16-bit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isassemble from NMI/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Output to file 'OUTPUT.D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Disassemble from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kip SMC/SW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ru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Enable use of file 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Force 24K NES image (16K ROM, 8K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Disassemble NES trainer (usually 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Skip iN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NES (6502) compat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mand-line options are very miniscule right now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re initially disabled; to enable any of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itself before the filename (e.g. TRACER -s FILE.S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are **CASE SENSITIVE** (as of TRACER v1.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iven a proper binary file, TRaCER will begin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ing all disassembled output to standard out.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file via standard DOS syntax (TRaCER FILE.SMC &gt;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ignored, but Control-C (^C) may be us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stop TRaC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planation of what each command-line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onsidere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ccumulator's default size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fault is 8-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 Trace REP/S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disassembler to follow REP/SEP opcod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ccumulator and X/Y index register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, all operands which use immediate values will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of each register independantly. Initially, A/X/Y are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 HiRO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HiROM disassembly to be enabled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(program counter) to be set to $0000 instead of $8000 (Lo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 (program bank) to be set to $C0 instead of $00 (Lo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 16-bit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-a, except for the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fault is 8-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 Disassemble from NMI/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tart disassembly at whatever the SNES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I/VBL vector is. This is found at file-offset $7FFA (add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.SMC image). If used in conjunction with the -v option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option is defined LAST in the command-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 Output to file 'OUTPUT.D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nd all disassembled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UTPUT.DIS'. Otherwise, results will be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 Disassemble from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tart disassembly at whatever the SNES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ector is. This is found at file-offset $7FFC (add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.SMC image). This is useful for certain games, such as Kem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goon". If used in conjunction with the -b option, whiche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LAST in the command-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 Skip SMC/SW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kips the first 512 bytes of the fil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uper Magicom/Super Wildcard header. Very useful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ning code which has the .SMC or .SW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 Tru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urns on "TrueSource" output; the current bank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x-values will not be shown, allowing for cod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without too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: Enable use of file 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tart disassembly a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(in decimal). Be sure to specify the -x option *LAS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k -n -x 513 FILE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t -o -v -x 49244 FILE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x 513 -n -k FILE.NES     (Option is no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o -v -x 513 -t FILE.NES  (Option is no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k -n -x 4FFF FILE.NES    (Option is not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 -k -n -x FILE.NES        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how the command-line parser works (i.e. ba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Force 24K NES image (16K ROM, 8K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ces a NES image to start disassembling at address $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default address of $8000. This was previously the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itled 'Force 16K NES 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 Disassemble NES trainer (usually 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disassemble a NES trainer;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512-byte trainer is presented before the actual ROM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ES file. This option will disassemble the trainer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e trainer starting address is $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 Skip iN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kips the first 16 bytes of the fil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terNES header. Very useful for examining cod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N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 NES (6502) compat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urns on 6502 support, and disabled 65c81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codes which are unknown for the 6502 chipset will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?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written in Borland Pascal v7.0, with assembly sub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ultimate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inor error checking is perform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utureone.com/~damag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d Cybernetics home page. It contains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NES, SNES, Genesis, PSX, and other gray-are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GameGear, Turbo Express, GameBoy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yoshi.parodi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you can find information about me, and other projects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such as qN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uniserve.com/~thebr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irtual SuperMagicom home page. It's one of the best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've used. I've helped with bits and piece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(register emul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areal.gsyc.inf.uc3m.es/%7Ecalb/es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SNES home page. Another excellent, and FAST, SNE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you emulation geeks (myself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finity.com/~swhal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ode 99 home page, run by AvatarZ of #emu himself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t out, as it has the most recent releases of many MAN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ors, not to mention lots of useful links to other miscell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tarted out originally as a PC 65c816 debugger (i.e. real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 early April of 1996. I began to notice that writing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acer would be quite a task, and therefore left the 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the author of the Virtual SuperMagicom S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SNES programmer, I quickly noticed how SNES disassemble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ollow standard 65c816 syntax, nor follow the standard opcode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William D. Mensch, Jr. originally intended.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s 'BLT', 'BGE', nor 'JML' -- they are all pseudo-ops,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pcodes are 'BCC', 'BCS', and 'JMP', respectively. La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other disassemblers felt that the length of a BRK/C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 byte, which is not correct --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complaint was that neither DISASM v2.0 nor DSFX had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/SEP following, which allows the disassembler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and/or X/Y indexes during disassembly. TRaCER is the on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the PC, to my knowledge, which incorporates this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nd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ything for the SNES, i'd love to see i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horrible bugs. Just EMail me a copy of your product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: Y0SHi (E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 http://yoshi.parodi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yoshi@parodius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e-z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dudley.d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alpha.puls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Jeremy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7 NW Rolling Gre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541-758-1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via IRC on channel #emu or #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the following individuals who have helped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NES, SNES, and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Rape, Royce, AvatarZ, The_Brain, calc, Riff, Gau, minus, dmessi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, Procyon, DANZiG, WildFire, Landy, Geggin of Censor, bmfro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HaLF, grazzt, NamkraD, and last (but FAR from least),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goes out to Riff (mj-perry@uiuc.edu); with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's bugs would still exist today. He's helped me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thing (and everything!) in relation to TRaCER's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