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/         __/            __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/         __/            __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/   __/               __/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/         __/__/   __/__/      __/__/__/   __/__/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/   __/   __/         __/   __/   __/   __/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/      __/   __/         __/   __/   __/   __/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_/      __/      __/__/   __/   __/   __/__/__/__/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{ XCHAR }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-Char is a tile data editor for Nintendo systems. 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both the tile and sprite data of the cartrid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llows the user to modify the data to their li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an easy to use interface, simple enough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nitiated in the ways of ROM editting.  If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t program, you can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OD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~] Toggle SNES mode (NES mode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Change bitdepth (SNES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 Shrink tile array x dimension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Enlarge tile array x dimension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[] Shrink tile array y dimension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]] Enlarge tile array y dimension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up]  Mov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 Move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  Move up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] Move down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Open tile arra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Save editte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 Reloa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t ti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copy ti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paste ti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Return to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use left]    Dra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use right]   Pi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4 BPP (16 color) edit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little known bug that added 2 bytes to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editting palette to show 2,4, and 16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b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/import GIF forma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est zoom mode can be very slow, even on a pentium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a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ght not save last two bytes of a file due to recent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, you must follow these fair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ease don't use X-Char for stupid projects,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in a game naked.  Its okay if you do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istribute it all over the net.  I don't want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less patches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r project ISN'T stupid, please let other peopl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r project ISN'T stupid, I'd like to hear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y progra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YOUR USE OF X-CHAR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X-CHAR FOR ILLEGAL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ILix                         -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0SHi                           - Ton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                 - His useful (albeit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incomplete, N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verX, Niki, and VegaC      - Programm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2Freak                       - AUGH!  I'll give you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'm DON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make Dr Pepper   - Soothing to the min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ar is (C)1997 Planet 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Entertainment System, Super Nintendo, Gamebo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64 are trademarks of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X Software is not run by, licensed or endo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