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6502 Instruction Summ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by RTK, on 23-Jul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ne by CricketNE, last update: 01-March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eh README.TXT taht comes with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is some important info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emonic  -  Instru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-  Processor status flag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quick ment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an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eans a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means some form of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begin shall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 -  Add to Accumulator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+M+C -&gt; A,C                              N, Z, C,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C        #aa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C        aa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C        aa,X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C        aaaa                  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C        aaaa,X                7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-  AND Memory with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and M -&gt; A                              N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      #aa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      aa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      aa,X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      aaaa                 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      aaaa,X              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      aaaa,Y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      (aa,X)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      (aa),Y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L  -  Arithmatic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-+-+-+-+-+-+-+-+                </w:t>
        <w:tab/>
        <w:t>N, C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 &lt;- |7|6|5|4|3|2|1|0| &lt;-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L        A                  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L        aa                  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L        aa,X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L        aaaa                  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L        aaaa,X                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C  -  Branch on Carr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nch On C=0                             No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C        aa        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S  -  Branch on Car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nch On C=1                             No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S        aa                    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Q  -  Branch Zer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nch On Z=1                             No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Q        aa                    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 -  Test Bits in Memory with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and M, M7 -&gt; N, M6 -&gt; V          N=M7, V=M6, Z=1 if A and 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ither A nor M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       aa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       aaaa                  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I  -  Branch on Resul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nch On N=1                             No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I        aa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NE  -  Branch on Z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nch On Z=0                             No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NE        aa                    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L  -  Branch on Result Plus (or Po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nch On N=0                             No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L        aa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K  -  Force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d interrupt                          B=1, I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K                   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VC  -  Branch on Overflow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nch On V=0                             No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VC        aa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VS  -  Branch on Overflo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nch On V=1                             No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VS        aa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C  -  Clear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&gt; C                                    C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C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D  -  Clear Deci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&gt; D                                    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D                              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  -  Clear Interrupt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&gt; I                                    I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  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V  -  Clear Overflow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&gt; V                                    V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V                              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CMP, CPX, and CPY all set flags accord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X, or Y &lt; Memory  ---&gt;  N=1, Z=0, C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X, or Y = Memory  ---&gt;  N=0, Z=1, C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X, or Y &gt; Memory  ---&gt;  N=0, Z=0,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 -  Compare Memory and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ared with M                         N, Z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        #aa                  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        aa                   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        aa,X                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        aaaa               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        aaaa,X     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        aaaa,Y                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        (aa,X)               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        (aa),Y               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X  -  Compare Memory and 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compared with M                         N, Z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X        #aa                   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X        aa                    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X        aaaa                  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Y  -  Compare Memory and 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compare with M                          N, Z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Y        #aa                   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Y        aa                   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Y        aaaa                  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 -  Decrement Memory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- 1 -&gt; M                                N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       aa                    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       aa,X                 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       aaaa                 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       aaaa,X               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X  -  Decreme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- 1 -&gt; X                                N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X                      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Y  -  Decremen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- 1 -&gt; Y                                N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Y                  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R  -  Exclusive-OR Memory with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xor M -&gt; A                              N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R        #aa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R        $aa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R        $aa,X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R        $aaaa                 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R        $aaaa,X               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R        $aaaa,Y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R        ($aa,X)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R        ($aa),Y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 -  Increment Memory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+ 1 -&gt; M                                N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       $aa                    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       $aa,X     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       $aaaa               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       $aaaa,X       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X  -  Increment X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+ 1 -&gt; X                                N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X                              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Y  -  Increment Y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+ 1 -&gt; Y                                N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Y                              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P  -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N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       $aaaa                 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       ($aaaa)               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SR  -  Jump to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N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SR        $aaaa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A  -  Load Accumulator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-&gt; A                                    N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A        #aa                   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A        $aa                 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A        $aa,X                 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A        $aaaa                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A        $aaaa,X              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A        $aaaa,Y               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A        ($aa,X)        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A        ($aa),Y               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X  -  Load X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-&gt; X                                    N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X        #aa                  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X        $aa                   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X        $aa,Y                 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X        $aaaa                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X        $aaaa,Y             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Y  -  Load Y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-&gt; Y                                    N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Y        #aa                  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Y        $aa                  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Y        $aa,X                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Y        $aaaa                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Y        $aaaa,X               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R  -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-+-+-+-+-+-+-+-+ </w:t>
        <w:tab/>
        <w:t xml:space="preserve">                  N, C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 -&gt; |7|6|5|4|3|2|1|0| -&gt; 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R        A                     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R        $aa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R        $aa,X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R        $aaaa                 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R        $aaaa,X               5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  -  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N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                             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  -  OR Memory with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or M -&gt; A                               N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A        #aa                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A        $aa                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A        $aa,X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A        $aaaa                 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A        $aaaa,X              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A        $aaaa,Y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A        ($aa,X)     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A        ($aa),Y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  -  Push Accumulator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-&gt; Stack                                No Fla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P  -  Push Processor Statu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-&gt;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P                             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  -  Pull Accumulator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-&gt; A                                N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        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P  -  Pull Processor Status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-&gt; P *** WTF? from stack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P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  -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-+-+-+-+-+-+-+-+                      N, Z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 &lt;- |7|6|5|4|3|2|1|0| &lt;- 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        A                    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        $aa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        $aa,X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        $aaaa                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        $aaaa,X               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R  -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-+-+-+-+-+-+-+-+                      N, Z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-&gt; |7|6|5|4|3|2|1|0|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R        A                     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R        $aa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R        $aa,X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R        $aaaa                 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R        $aaaa,X               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I  -  Return fro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No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I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  -  Return from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N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S    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  -  Subtract from Accumulator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N, Z, C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M - ~C -&gt; A  (~C is NOT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C        #aa                   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C        $aa                   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C        $aa,X   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C        $aaaa        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C        $aaaa,X             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C        $aaaa,Y     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C        ($aa,X)              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C        ($aa),Y   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  -  Set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D  -  Set Deci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D                    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  -  Set Interrupt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I               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  -  Store Accumulator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        $aa       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        $aa,X        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        $aaaa                 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        $aaaa,X               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        $aaaa,Y   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        ($aa,X)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        ($aa),Y    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X  -  Store X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X        $aa          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X        $aa,Y  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X        $aaaa                 8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  -  Store 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        $aa   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        $aa,X         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        $aaaa                 8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  -  Transfer Accumulator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&gt; X                                    N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                   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Y  -  Transfer Accumulator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&gt; Y                                    N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Y                              A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X  -  Transfer Stack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-&gt; X                                    N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X                              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A  -  Transfer X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-&gt; A                                    N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A                              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S  -  Transfer X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-&gt; S                                    N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S                              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A  -  Transfer Y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lag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-&gt; A                                    N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Addressing Mode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A                      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