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rehensive NES Mapper Document v0.70 by \Firebug\ (lavos@bellsouth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iewed under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FanWen, Y0SHi, D, and Jim Ge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dicated to Vertigo 2099, the greatest RO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the net, of which I am a proud member. And Jim Geff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NES. Thanks for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 There just isn't any good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"extended" mappers (16 and above). FanWen'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which the extended mapper section is largely based) ar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formation, but I discovered several errors in them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y are quite hard to obtain. I also wanted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s I had on MMC1 into one comprehens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ttle information on MMC5. If you know anything about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, please contact me at lavos@bellsouth.net. You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credit for the information. Any other map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here is also appreciated. I cannot guarantee tha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% accurate. What I can guarantee is that I have put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mount of effort to get this document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 mistake, please tell me about it, and 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    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8            Sunsoft mapper 4 (AfterBurner ][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7            Combined mapper #21 with the other VRC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5            Added sections on Sunsoft FME-7 and VRC4 type B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            Corrected serious errors in mapper #2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preliminary MMC5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   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: MMC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numerous U.S. and Japanese games, inclu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end of Zelda, Metroid, Rad Racer, MegaMan 2, and many othe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9FFF �Ĵ RxxCFHP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Register 0)  � � �  ����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� �  �������� </w:t>
      </w:r>
      <w:r>
        <w:rPr/>
        <w:t>Mirroring Fla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     </w:t>
      </w:r>
      <w:r>
        <w:rPr/>
        <w:t>0 = Horizonta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     </w:t>
      </w:r>
      <w:r>
        <w:rPr/>
        <w:t>1 = Vertic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���� </w:t>
      </w:r>
      <w:r>
        <w:rPr/>
        <w:t>One�Screen Mirror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       </w:t>
      </w:r>
      <w:r>
        <w:rPr/>
        <w:t>0 = All pages mirrored from PPU $2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       </w:t>
      </w:r>
      <w:r>
        <w:rPr/>
        <w:t>1 = Regular mirror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���� </w:t>
      </w:r>
      <w:r>
        <w:rPr/>
        <w:t>PRG Switching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        </w:t>
      </w:r>
      <w:r>
        <w:rPr/>
        <w:t>0 = Swap ROM bank at $C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        </w:t>
      </w:r>
      <w:r>
        <w:rPr/>
        <w:t>1 = Swap ROM bank at $8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���� </w:t>
      </w:r>
      <w:r>
        <w:rPr/>
        <w:t>PRG Switching Siz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</w:t>
      </w:r>
      <w:r>
        <w:rPr/>
        <w:t>0 = Swap 32K of ROM at $8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</w:t>
      </w:r>
      <w:r>
        <w:rPr/>
        <w:t>1 = Swap 16K of ROM based on bit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���� </w:t>
      </w:r>
      <w:r>
        <w:rPr/>
        <w:t>&lt;Carts with VROM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VROM Switching Siz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0 = Swap 8K of VROM at PPU $0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1 = Swap 4K of VROM at PPU $0000 and $1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&lt;1024K carts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0 = Ignore 256K selection register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1 = Acknowledge 256K selection register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 </w:t>
      </w:r>
      <w:r>
        <w:rPr/>
        <w:t>Reset Por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0 = Do nothi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1 = Reset register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 $BFFF �Ĵ RxxPCCCC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Register 1)  � � �  �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� �  ��������� </w:t>
      </w:r>
      <w:r>
        <w:rPr/>
        <w:t>Select VROM bank at $00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</w:t>
      </w:r>
      <w:r>
        <w:rPr/>
        <w:t>If bit 4 of register 0 is off, then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</w:t>
      </w:r>
      <w:r>
        <w:rPr/>
        <w:t>a full 8K bank. Otherwise, switch 4K on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����� </w:t>
      </w:r>
      <w:r>
        <w:rPr/>
        <w:t>256K ROM Selection Register 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&lt;512K carts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0 = Swap banks from first 256K of PR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1 = Swap banks from second 256K of PR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&lt;1024K carts with bit 4 of register 0 off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0 = Swap banks from first 256K of PR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1 = Swap banks from third 256K of PR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&lt;1024K carts with bit 4 of register 0 on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Low bit of 256K PRG bank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 </w:t>
      </w:r>
      <w:r>
        <w:rPr/>
        <w:t>Reset Po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0 = Do nothi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1 = Reset register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 $DFFF �Ĵ RxxPCCCC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Register 2)  � � �  �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� �  ������� </w:t>
      </w:r>
      <w:r>
        <w:rPr/>
        <w:t>Select VROM bank at $10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</w:t>
      </w:r>
      <w:r>
        <w:rPr/>
        <w:t>If bit 4 of register 0 is on, then swi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</w:t>
      </w:r>
      <w:r>
        <w:rPr/>
        <w:t>a 4K bank at $1000. Otherwise ignore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��� </w:t>
      </w:r>
      <w:r>
        <w:rPr/>
        <w:t>256K ROM Selection Register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&lt;1024K carts with bit 4 of register 0 off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Store but ignore this bit (base 256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selection on 256K selection register 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&lt;1024K carts with bit 4 of register 0 on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</w:t>
      </w:r>
      <w:r>
        <w:rPr/>
        <w:t>High bit of 256K PRG bank sele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 </w:t>
      </w:r>
      <w:r>
        <w:rPr/>
        <w:t>Reset P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0 = Do no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1 = Reset register 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 $FFFF �Ĵ RxxxCCCC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Register 3)  � � �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� �   ������� </w:t>
      </w:r>
      <w:r>
        <w:rPr/>
        <w:t>Select ROM ban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Size is determined by bit 3 of register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If it's a 32K bank, it will be swapped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$8000. (NOTE: In this case, the va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written should be shifted right 1 bi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get the actual value.) If it's a 16K ban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it will be selected at $8000 or $C000 ba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on the value in bit 2 of register 0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Don't forget to also account for the 256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block swapping if the PRG size is 512K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</w:t>
      </w:r>
      <w:r>
        <w:rPr/>
        <w:t>mo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 </w:t>
      </w:r>
      <w:r>
        <w:rPr/>
        <w:t>Reset Por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0 = Do no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1 = Reset register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bank into $C000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16K bank is swapped via register 3 and the las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"hard-wired". However, bit 2 of register 0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If it's clear, then the first 16K bank is "hard-wir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zero, and the last bank is swapped via register 3.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gister 0 will override either of these states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le 32K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MC1 ports are only one bit. Therefore, a valu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se registers one bit at a time. Values aren't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5-bit array is filled. This buffering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riting bit 7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more information on this mapper, read Matt Richey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C1 documents. They're more accurate and detaile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2: UN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many older U.S. and Japanese games, such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tlevania, MegaMan, Ghosts &amp; Goblins, and Amag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������Ĵ PPPPPPP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6K ROM bank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is last 16K bank is permanently "hard-wired" to $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an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pper has no provisions for VROM; therefore, al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t have 8K of VRAM at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carts with this mapper are 128K. A few, mostl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s, such as Final Fantasy 2 and Dragon Quest 3, are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all, this is one of the easiest mappers to imp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3: CN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many older U.S. and Japanese games, such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lomon's Key, Gradius, and Hudson's Adventure Islan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���� </w:t>
      </w:r>
      <w:r>
        <w:rPr/>
        <w:t>Select 8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he ROM size is either 16K or 32K and is not switch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same manner as a NROM game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loaded at $8000 if it's a 32K ROM size, and at $C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 16K ROM size. (This is because a 6502 CPU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vectors to be at $FFFA � $FFFF, and therefore R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there at all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rst 8K VROM bank is swapped into PPU $0000 whe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probably the simplest memory mapper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porated into a 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4: MMC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great majority of newer NES games (early 90's) use this mapp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th U.S. and Japanese. Among the better-known MMC3 titles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er Mario Bros. 2 and 3, MegaMan 3, 4, 5, and 6, and Crystali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CPxxxNN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���� </w:t>
      </w:r>
      <w:r>
        <w:rPr/>
        <w:t>Command Numb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0 - Select 2 1K VROM pages at PPU $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1 - Select 2 1K VROM pages at PPU $0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2 - Select 1K VROM page at PPU $1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3 - Select 1K VROM page at PPU $1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4 - Select 1K VROM page at PPU $18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5 - Select 1K VROM page at PPU $1C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6 - Select first switchable ROM p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7 - Select second switchable ROM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 </w:t>
      </w:r>
      <w:r>
        <w:rPr/>
        <w:t>PRG Address Selec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</w:t>
      </w:r>
      <w:r>
        <w:rPr/>
        <w:t>0 - Enable swapping for $8000 and $A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</w:t>
      </w:r>
      <w:r>
        <w:rPr/>
        <w:t>1 - Enable swapping for $A000 and $C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 </w:t>
      </w:r>
      <w:r>
        <w:rPr/>
        <w:t>CHR Address Selec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0 - Use normal address for commands 0-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1 - XOR command 0-5 address with $1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1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Page Number for Comm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ctivates the command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ritten to bits 0-2 of $8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xxxxxxx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Mirroring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I don't have any confidence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curacy of this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1 ���Ĵ S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 </w:t>
      </w:r>
      <w:r>
        <w:rPr/>
        <w:t>SaveRAM Togg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Disable $6000-$7F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Enable $6000-$7F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unter Regi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IRQ countdown valu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tored he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1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Latch Regi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 temporary value is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er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ntrol Register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disable IRQ's and cop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atch register to the actu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IRQ counter regist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1 ���Ĵ 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ntrol Register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enable IRQ'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wo of the 8K ROM banks in the PRG area are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two are "hard-wired" to the last two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t. The default setting is switchable b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8000 and $A000, with banks 0 and 1 being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reset. Through bit 6 of $8000, the hard-wi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ade to affect $8000 and $E000 instead of $C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000. The switchable banks, whatever thei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through command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art will first write the command and base sel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$8000, then the value to be used to $8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carts with VROM, the first 8K of VROM is sw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U $0000 on reset. On carts without VROM, as alway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8K of VRAM at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5: MMC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appears in a few newer NES titles, most notab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tlevania 3. Some other games such as Uncharted Water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veral Koei titles also use this mapper. Thanks to D f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 on this mapper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010 ���Ĵ Ixxxxxx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���� </w:t>
      </w:r>
      <w:r>
        <w:rPr/>
        <w:t>Automatic sound playb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</w:t>
      </w:r>
      <w:r>
        <w:rPr/>
        <w:t>0 - Disable automatic 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</w:t>
      </w:r>
      <w:r>
        <w:rPr/>
        <w:t>1 - Enable automatic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 </w:t>
      </w:r>
      <w:r>
        <w:rPr/>
        <w:t>IRQ on sound sample e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No IRQ on sample e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IRQ on sample e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011 ���Ĵ SSSSSSS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ound sample 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ends sound data to the s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unit (only in manual play mo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104 ���Ĵ EEEEEEE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EXRAM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is controls whether or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EXRAM can be written, and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EXRAM color bits are us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I am unsure how this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ork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105 ���Ĵ xMxxxMx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�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��� </w:t>
      </w:r>
      <w:r>
        <w:rPr/>
        <w:t>Mirroring contro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</w:t>
      </w:r>
      <w:r>
        <w:rPr/>
        <w:t>Unsure how this wor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 </w:t>
      </w:r>
      <w:r>
        <w:rPr/>
        <w:t>Mirroring contro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Unsure how this wor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115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two 8K ROM banks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116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C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Much of this information is incomplete and possib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on sound registers and bank switching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. To learn about MMC5's EXRAM system, read Y0SHi's NES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. There are other MMC5 registers, probably doze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either D nor I have any idea of the functioning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6: FFE F4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veral hacked Japanese titles use this mapper, such as the hac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of Wai Wai World. The unhacked versions of these ga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m to use a Konami VRC mapper, and it's better to use them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l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C ���Ĵ xxxP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Unknow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D ���Ĵ xxxM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Unknow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E ���Ĵ xxxP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Page Selec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0 - Mirror pages from PPU $2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1 - Mirror pages from PPU $2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F ���Ĵ xxxM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Mirroring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0 - Horizont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1 - Vertical mirro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3FE ���Ĵ CCCCCCP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    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Ĵ������ 512K PRG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������ </w:t>
      </w:r>
      <w:r>
        <w:rPr/>
        <w:t>512K CHR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I don't have any confidence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curacy of this informa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0 ���Ĵ DESSWPP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 </w:t>
      </w:r>
      <w:r>
        <w:rPr/>
        <w:t>PPU Mode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         </w:t>
      </w:r>
      <w:r>
        <w:rPr/>
        <w:t>1 - 32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         </w:t>
      </w:r>
      <w:r>
        <w:rPr/>
        <w:t>5 - 256K plus EX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         </w:t>
      </w:r>
      <w:r>
        <w:rPr/>
        <w:t>7 - 256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������� </w:t>
      </w:r>
      <w:r>
        <w:rPr/>
        <w:t>SW P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          </w:t>
      </w:r>
      <w:r>
        <w:rPr/>
        <w:t>I have no idea what this do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������� </w:t>
      </w:r>
      <w:r>
        <w:rPr/>
        <w:t>SaveRAM Togg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  </w:t>
      </w:r>
      <w:r>
        <w:rPr/>
        <w:t>0 - No Save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  </w:t>
      </w:r>
      <w:r>
        <w:rPr/>
        <w:t>1 - Save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 </w:t>
      </w:r>
      <w:r>
        <w:rPr/>
        <w:t>Execution Mo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</w:t>
      </w:r>
      <w:r>
        <w:rPr/>
        <w:t>0 - Do noth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</w:t>
      </w:r>
      <w:r>
        <w:rPr/>
        <w:t>1 - Execute g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 </w:t>
      </w:r>
      <w:r>
        <w:rPr/>
        <w:t>Mediu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0 - Famicom Disk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1 - Cartrid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1 ���Ĵ 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ntrol Register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disable IRQ'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2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Low byte of IRQ cou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3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High byte of IRQ counter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IRQ Control Register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enable IRQ'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�Ĵ xxPPPPC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�   �  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</w:t>
      </w:r>
      <w:r>
        <w:rPr/>
        <w:t>Ĵ������ Pattern Table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������� </w:t>
      </w:r>
      <w:r>
        <w:rPr/>
        <w:t>Select 16K ROM bank at $8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he IRQ counter is incremented at each scanline.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FFF, it is reset to zero and an IRQ interru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am not sure if all my information about this mapper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7: AO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erous games released by Rare Ltd. use this mapper, such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ttletoads, Wizards &amp; Warriors, and Solar Jetma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Ĵ xxxS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    ��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</w:t>
      </w:r>
      <w:r>
        <w:rPr/>
        <w:t>Ĵ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���� </w:t>
      </w:r>
      <w:r>
        <w:rPr/>
        <w:t>Select 32K ROM bank at $8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���� </w:t>
      </w:r>
      <w:r>
        <w:rPr/>
        <w:t>One�Screen Mirror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0 = Mirror pages from PPU $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1 = Mirror pages from PPU $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he first 32K ROM bank is swapped into $8000 when the c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pper has no provisions for VROM; therefore, al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t have 8K of VRAM at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carts using this mapper need precise NES tim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 If you're writing an emulator,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s for switching screens during refresh, and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�screen mirroring is emul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8: FFE F3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veral hacked Japanese titles use this mapper, such as the hac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of Doraemo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�Ĵ PPPPPCC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� �   ��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</w:t>
      </w:r>
      <w:r>
        <w:rPr/>
        <w:t>Ĵ������� Select 8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������� </w:t>
      </w:r>
      <w:r>
        <w:rPr/>
        <w:t>Select 16K ROM bank at $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SECOND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is 16K bank is permanently "hard-wired" to $C000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rst 8K VROM bank is swapped into PPU $0000 when the c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do not know if all 5 bits of the PRG switch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only three or fou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many games use this mapper, but it's easy to impl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as well add it if you're writing a 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9: MM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ly on the U.S. versions of Punch-Out (bo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ndard and "Mike Tyson" versions.) Thanks to Paul Robson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m Geffre for the mapper inform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 $AFFF ���������Ĵ PPPPPPP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8K ROM bank at $8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 $CFFF ���������Ĵ CCCCCCC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 $DFFF ���������Ĵ CCCCCCC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1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</w:t>
      </w:r>
      <w:r>
        <w:rPr/>
        <w:t>for use when latch selector is $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 $EFFF ���������Ĵ CCCCCCC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1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</w:t>
      </w:r>
      <w:r>
        <w:rPr/>
        <w:t>for use when latch selector is $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0 � $FFFF ���Ĵ xxxxxxx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��� </w:t>
      </w:r>
      <w:r>
        <w:rPr/>
        <w:t>Mirroring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0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1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8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3 8K ROM bank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000. These last 8K banks are permanently "hard-wired" to $A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latch selector" in question can be swapped by access to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If PPU $0FD0-$0FDF or $1FD0-$1FDF is accessed, th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is $FD. If $0FE0-$0FEF or $1FE0-$1FEF is ac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ch selector is changed to $FE. These setting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. The latch contains $FE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0: MMC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carts such as Fire Embl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Family War. Thanks to FanWen and Jim Geffre for the mapp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 $AFFF ���������Ĵ PPPPPPP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6K ROM bank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 $BFFF ���������Ĵ CCCCCCC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</w:t>
      </w:r>
      <w:r>
        <w:rPr/>
        <w:t>for use when latch #1 is $F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 $CFFF ���������Ĵ CCCCCCC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</w:t>
      </w:r>
      <w:r>
        <w:rPr/>
        <w:t>for use when latch #1 is $F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 $DFFF ���������Ĵ CCCCCCC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1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</w:t>
      </w:r>
      <w:r>
        <w:rPr/>
        <w:t>for use when latch #2 is $F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 $EFFF ���������Ĵ CCCCCCC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4K VROM bank at PPU $1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</w:t>
      </w:r>
      <w:r>
        <w:rPr/>
        <w:t>for use when latch #2 is $F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0 � $FFFF ���Ĵ xxxxxxx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��� </w:t>
      </w:r>
      <w:r>
        <w:rPr/>
        <w:t>Mirroring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0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1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is last 16K bank is permanently "hard-wired" to $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latches" can be swapped by access to PPU memory. If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FD0-$0FDF is accessed, latch #1 becomes $FD. If $0FE0-$0F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cessed, it becomes $FE. Latch #2 works in the sam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e addresses are $1FD0-$1FDF and $1FE0-$1FEF for $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$FE respectively. These bank switch setting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. Latches contain $FE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1: Color Dre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unlicensed Color Dreams title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Crystal Mines and Pesterminator. I'm not sure if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igious ("Wisdom Tree") games use the same mapper or no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�Ĵ CCCCPPP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� �  ��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Ĵ�������� Select 32K ROM bank at $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�������� </w:t>
      </w:r>
      <w:r>
        <w:rPr/>
        <w:t>Select 8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 or reset, the first 32K 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rt is loaded into $8000, and the first 8K V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wapped into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games using this mapper are somewhat glit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5: 100-in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veral hacked Japanese titles use this mapper, such a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0-in-1 pirate car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�Ĵ SMPPPPP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 ���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Select 16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         </w:t>
      </w:r>
      <w:r>
        <w:rPr/>
        <w:t>Select next 16K ROM bank at $C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Mirroring Contro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</w:t>
      </w:r>
      <w:r>
        <w:rPr/>
        <w:t>0 - Vertical Mirro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</w:t>
      </w:r>
      <w:r>
        <w:rPr/>
        <w:t>1 - Horizontal Mirro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Page Swa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0 - Swap 8K pages at $8000/$A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1 - Swap 8K pages at $C000/$E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1 ����Ĵ SxPPPPP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 � �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 </w:t>
      </w:r>
      <w:r>
        <w:rPr/>
        <w:t>Select 16K ROM bank at $C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Swap Regis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Swap 8K at $C000 and $E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2 ����Ĵ SxPPPPP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 � �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 </w:t>
      </w:r>
      <w:r>
        <w:rPr/>
        <w:t>Select 8K of a 16K segment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</w:t>
      </w:r>
      <w:r>
        <w:rPr/>
        <w:t>$8000, $A000, $C000, and $E00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Segment Select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0 - Select lower 8K of seg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1 - Select upper 8K of seg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3 ����Ĵ SMPPPPP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 ���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Select 16K ROM bank at $C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Mirroring Contro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</w:t>
      </w:r>
      <w:r>
        <w:rPr/>
        <w:t>0 - Vertical Mirro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</w:t>
      </w:r>
      <w:r>
        <w:rPr/>
        <w:t>1 - Horizontal Mirro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 </w:t>
      </w:r>
      <w:r>
        <w:rPr/>
        <w:t>Swap Regis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Swap 8K at $C000 and $E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he first 32K of ROM is loaded into $8000 on rese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K of VRAM at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6: Banda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Bandai, such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ragonBall Z series and the SD Gundam Knight seri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far as I know, it was not used on U.S. gam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0, $7FF0, $8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1, $7FF1, $800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2, $7FF2, $8002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3, $7FF3, $8003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4, $7FF4, $8004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5, $7FF5, $8005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6, $7FF6, $8006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7, $7FF7, $8007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8, $7FF8, $8008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16K ROM bank at $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9, $7FF9, $8009 ���Ĵ xxxxxxM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��� </w:t>
      </w:r>
      <w:r>
        <w:rPr/>
        <w:t>Mirroring/Page 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0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1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2 - Mirror pages from $2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3 - Mirror pages from $2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A, $7FFA, $800A ���Ĵ xxxxxxx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��� </w:t>
      </w:r>
      <w:r>
        <w:rPr/>
        <w:t>IRQ Control Regi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0 - Disable IRQ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1 - Enable IRQ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B, $7FFB, $800B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Low byte of IRQ cou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C, $7FFC, $800C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High byte of IRQ cou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600D, $7FFD, $800D ���Ĵ EEEEEEE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EPROM I/O 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</w:t>
      </w:r>
      <w:r>
        <w:rPr/>
        <w:t>I am not sure how this work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is last 16K bank is permanently "hard-wired" to $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an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RQ counter is decremented at each scanline if activ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when it reaches zero. An IRQ interrupt is execu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7: FFE F8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veral hacked Japanese titles use this mapper, such as the hac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s of Parodius and DragonBall Z 3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C ���Ĵ xxxP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Unknow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D ���Ĵ xxxM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Unknow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E ���Ĵ xxxP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Page Selec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0 - Mirror pages from PPU $2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1 - Mirror pages from PPU $2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2FF ���Ĵ xxxMxxx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 </w:t>
      </w:r>
      <w:r>
        <w:rPr/>
        <w:t>Mirroring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0 - Horizont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1 - Vertical mirro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1 ���Ĵ 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ntrol Register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disable IRQ'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2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Low byte of IRQ cou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3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High byte of IRQ counter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IRQ Control Register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enable IRQ'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4 ���Ĵ PPPP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5 ���Ĵ PPPP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6 ���Ĵ PPPP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C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07 ���Ĵ PPPP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E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2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3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4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5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6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4517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RQ counter is incremented at each scanline.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FFF, it is reset to zero and an IRQ interru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8: Jaleco SS88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Jaleco, such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eball 3. As far as I know, it was not used on U.S. games.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xxxx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8K ROM bank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1 ���Ĵ xxxx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8K ROM bank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2 ���Ĵ xxxx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8K ROM bank at $A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3 ���Ĵ xxxx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8K ROM bank at $A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0 ���Ĵ xxxx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8K ROM bank at $C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1 ���Ĵ xxxxPPP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8K ROM bank at $C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Low byte of IRQ cou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1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Low byte of IRQ cou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2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High byte of IRQ cou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3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High byte of IRQ cou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0 ���Ĵ xxxxxxx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IRQ Control Register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Enable IRQ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1 ���Ĵ xxxxxxx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IRQ Control Register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Disable IRQ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Enable IRQ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2 ���Ĵ xxxxxxP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Mirroring Contro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</w:t>
      </w:r>
      <w:r>
        <w:rPr/>
        <w:t>0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</w:t>
      </w:r>
      <w:r>
        <w:rPr/>
        <w:t>1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One-Screen Mirror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Regular mirro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Mirror pages from PPU $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3 ���Ĵ EEEEEEE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External I/O 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I am not sure how this work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se the ROM and VROM switching registers, first writ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its of the intended value into the first regis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4 bits into the second register. For example, to swap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OM bank $B8 to PPU $0400, you'd write $0B into $A003 and $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002. I think that some cartridges do it the other w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low nyb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RQ counter is decremented at each scanline.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, an IRQ interru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nformation is untested! I do not have any mapper 1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19: Namcot 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Namcot, such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latterhouse and Family Stadium '90. As far as I know, it wa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d on U.S. gam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000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Low byte of IRQ cou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5800 ���Ĵ C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������� </w:t>
      </w:r>
      <w:r>
        <w:rPr/>
        <w:t>High bits of IRQ coun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 </w:t>
      </w:r>
      <w:r>
        <w:rPr/>
        <w:t>IRQ Control 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0 - Disable IRQ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1 - Enable IRQ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8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8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8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8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 value of $E0 or above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use VRAM inste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8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 value of $E0 or above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use VRAM inste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2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 value of $E0 or above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use VRAM inste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8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2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 value of $E0 or above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use VRAM inste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8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C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8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rst 8K of VROM is swapped into PPU $0000 on rese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RQ counter is incremented at each scanline.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FFF, an IRQ interrupt is executed, but there is n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not tested this (I am still confus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 15 or 16 bit counter). Splatterhouse doesn't se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21: Konami VRC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Konami, such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i Wai World 2 and Gradius 2. As far as I know, it was not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U.S. game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or $C000 (based on bit 1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$9002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0 ���Ĵ xxxxxxM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Mirroring/Page 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2 - Mirror pages from $2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3 - Mirror pages from $2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2 ���Ĵ xxxxxxP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aveRAM Togg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</w:t>
      </w:r>
      <w:r>
        <w:rPr/>
        <w:t>0 - Disable $6000-$7F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</w:t>
      </w:r>
      <w:r>
        <w:rPr/>
        <w:t>1 - Enable $6000-$7FF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$8000 Switching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Switch $8000-$9FFF via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Switch $C000-$DFFF via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3 ���Ĵ EEEEEEE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External I/O 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I am not sure how this work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4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6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4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6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4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6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4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6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0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unter Regi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IRQ countdown valu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tored he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1 ���Ĵ IIIIII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unter Regi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IRQ countdown valu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tored here. (Apparently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same register as $F000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2 ���Ĵ xxxxxxI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IRQ Control Register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Disable IRQ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2 - Enable IRQ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3 - Enable IRQ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3 ���Ĵ 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IRQ Control Register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ny value written her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reset the IRQ counter to zer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8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se the VROM switching registers, first writ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its of the intended value into the first regis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4 bits into the second register. For example, to swap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OM bank $B8 to PPU $0800, you'd write $0B into $C002 and $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I think that some cartridges do it the other w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low nybble first. Note that this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varieties of mapper combined into one. Gradi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pairs 0-2 and 1-3. Other games (i.e. Wai Wai Worl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airs 0-2 and 4-6. In the .NES format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e-horned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RQ counter is incremented each 113.75 cyc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to one scanline. Unlike a real scanline coun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anline-emulated" counter apparently continues to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lank. When the IRQ counter value reaches $FF, IRQ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f, and the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22: Konami VRC2 typ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the Japanese title TwinBee 3 by Konami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0 ���Ĵ xxxxxxM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Mirroring/Page 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2 - Mirror pages from $2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3 - Mirror pages from $2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I don't have any confidence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curacy of this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hift this value right one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16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reset, the first 8K of VROM is swapped into PPU $0000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23: Konami VRC2 type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Konami, such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a Japanese and Getsufuu Maden. As far as I know, it wa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d on U.S. gam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0 ���Ĵ xxxxxxM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Mirroring/Page 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2 - Mirror pages from $2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3 - Mirror pages from $2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I don't have any confidence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curacy of this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D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1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2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Low 4 bi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3 ���Ĵ xxxx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High 4 b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8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se the VROM switching registers, first writ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its of the intended value into the first regis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4 bits into the second register. For example, to swap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OM bank $B8 to PPU $0800, you'd write $0B into $C001 and $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I think that some cartridges do it the other w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low nyb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32: Irem G-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Irem, such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ageFight 2. As far as I know, it was not used on U.S. games.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FFF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or $C000 (based on bit 1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$9FFF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FFF ���Ĵ xxxxxxP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Mirroring Swit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</w:t>
      </w:r>
      <w:r>
        <w:rPr/>
        <w:t>0 - Horizontal mirro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</w:t>
      </w:r>
      <w:r>
        <w:rPr/>
        <w:t>1 - Vertical mirro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 </w:t>
      </w:r>
      <w:r>
        <w:rPr/>
        <w:t>$8FFF Switching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Switch $8000-$9FFF via $8F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Switch $C000-$DFFF via $8F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FFF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2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3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0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4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5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6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FF7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8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33: Taito TC0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 by Taito, such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n Poko Pon. As far as I know, it was not used on U.S. games.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1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8K ROM bank at $A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2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2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3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2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1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2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3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K VROM bank at PPU $1C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0 ���Ĵ UUUUUUUU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Unknow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C001 ���Ĵ UUUUUUUU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Unknow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RRRRRRR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16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ROM should NOT be swapped into PPU $0000 when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, in order to avoid graphic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per 34: Nina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se two mappers were used on two U.S. games: Deadly Tower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ssible Mission ][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7FFD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32K ROM bank at $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7FFE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4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7FFF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4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   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������Ĵ PPPPPPP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� 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 </w:t>
      </w:r>
      <w:r>
        <w:rPr/>
        <w:t>Select 32K ROM bank at 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he first 32K ROM bank is swapped into $8000 when the c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ts without VROM (i.e. Deadly Towers) will have 8K of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PPU $0000. Carts with VROM (Impossible Mission 2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8K swapped in at reset. Apparently, this mapp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bination of two actual separate mappers. Deadly Tow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$8000-$FFFF switching, and Impossible Mission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three low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pper is fairly easy to implement in a 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ROM (No Number As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, such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agonBall, and on U.S. titles such as Gumshoe and Dragon Power.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 $FFFF ����Ĵ xxPPxxC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�   ��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������ </w:t>
      </w:r>
      <w:r>
        <w:rPr/>
        <w:t>Select 8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�������� </w:t>
      </w:r>
      <w:r>
        <w:rPr/>
        <w:t>Select 32K ROM bank at $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 or reset, the first 32K 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rt is loaded into $8000, and the first 8K V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wapped into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pper is used on the DragonBall (NOT DragonBallZ)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Contrary to popular belief, this mapper is NOT mapper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soft "Mapper 4" (No Number As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the Japanese title AfterBurner ][ by Sunsof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2K VROM bank at PPU $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9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2K VROM bank at PPU $0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2K VROM bank at PPU $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B000 ���Ĵ CCCCCC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2K VROM bank at PPU $1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E000 ���Ĵ xxxxxxM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Mirroring/Page 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2 - Mirror pages from $2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3 - Mirror pages from $2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F000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Select 16K ROM bank at $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When the cart is first started, the first 16K ROM bank in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into $8000, and the LAST 16K ROM bank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000. The last 16K of ROM is permanently "hard-wired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soft FME-7 (No Number As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Japanese titles, such as Batm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panese, and on the U.S. title Batman: Return of the Jok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D for hacking this mapp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xxxxRRR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 </w:t>
      </w:r>
      <w:r>
        <w:rPr/>
        <w:t>Register Numb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0 - Select 1K VROM page at PPU $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1 - Select 1K VROM page at PPU $04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2 - Select 1K VROM page at PPU $0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3 - Select 1K VROM page at PPU $0C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4 - Select 1K VROM page at PPU $1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5 - Select 1K VROM page at PPU $14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6 - Select 1K VROM page at PPU $1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7 - Select 1K VROM page at PPU $1C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8 - Select 8K ROM page at $6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9 - Select 8K ROM page at $8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0 - Select 8K ROM page at $A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1 - Select 8K ROM page at $C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2 - Select mirro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3 - IRQ contro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4 - Low byte of scanline coun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5 - High byte of scanline cou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I am not sure if the information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registers 8, 12, 13, 14, and 15 is corre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VVVVVVVV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Register Wri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ctivates the command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ritten to bits 0-3 of $8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he last 8K ROM page is permanently "hard-wired" to the last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 page in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pper is deployed in a manner similar to that of MMC3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 number is written to $8000 and t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can be accessed via $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#8 works in the following manner. The upper 2 bit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swapped into $6000-$7FFF. If bit 6 is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, selected from the other bits of the register. If it'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contents depend on bit 7. In this case, if bit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it will be WRAM. If it's 0, it will be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till hasn't been figur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ngen RAMBO-1 (No Number As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pper is used on several U.S. unlicensed titles by Teng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y include Shinobi, Klax, and Skull &amp; Crossbones. Thanks to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hacking this mapper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0 ���Ĵ CPxxNNN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  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���� </w:t>
      </w:r>
      <w:r>
        <w:rPr/>
        <w:t>Command Numb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0 - Select 2 1K VROM pages at PPU $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1 - Select 2 1K VROM pages at PPU $0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2 - Select 1K VROM page at PPU $1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3 - Select 1K VROM page at PPU $1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4 - Select 1K VROM page at PPU $18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5 - Select 1K VROM page at PPU $1C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6 - Select first switchable ROM p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7 - Select second switchable ROM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8 - Select 1K VROM page at PPU $0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9 - Select 1K VROM page at PPU $0C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</w:t>
      </w:r>
      <w:r>
        <w:rPr/>
        <w:t>15 - Select third switchable ROM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 </w:t>
      </w:r>
      <w:r>
        <w:rPr/>
        <w:t>PRG Address Select        Command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</w:t>
      </w:r>
      <w:r>
        <w:rPr/>
        <w:t>-#6-  -#7-  -#15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</w:t>
      </w:r>
      <w:r>
        <w:rPr/>
        <w:t>0 - Enable swapping at $8000/$A000/$C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</w:t>
      </w:r>
      <w:r>
        <w:rPr/>
        <w:t>1 - Enable swapping at $A000/$C000/$8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 </w:t>
      </w:r>
      <w:r>
        <w:rPr/>
        <w:t>CHR Address Selec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0 - Use normal address for commands 0-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1 - XOR command 0-5 address with $1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8001 ���Ĵ PPPPPPP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</w:t>
      </w:r>
      <w:r>
        <w:rPr/>
        <w:t>Page Number for Comm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Activates the command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ritten to bits 0-2 of $8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A000 ���Ĵ xxxxxxx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�� </w:t>
      </w:r>
      <w:r>
        <w:rPr/>
        <w:t>Mirroring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0 - Horizontal mirro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1 - Vertical mirro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I don't have any confidence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curacy of this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- Two of the 8K ROM banks in the PRG area are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page is "hard-wired" to the last 8K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reset, all four 8K banks are set to the last 8K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art will first write the command and base sel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$8000, then the value to be used to $8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carts with VROM, the first 8K of VROM is sw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U $0000 on reset. On carts without VROM, as alway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8K of VRAM at PPU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, 1998 Firebug - Cannot be used for commercial g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